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39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7.139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0" w:name="__DdeLink__668_3221334588"/>
      <w:r>
        <w:rPr>
          <w:rFonts w:cs="Calibri" w:ascii="Azo Sans Md" w:hAnsi="Azo Sans Md"/>
          <w:b/>
          <w:sz w:val="22"/>
          <w:szCs w:val="22"/>
        </w:rPr>
        <w:t>CONTRATAÇÃO DE EMPRESA PARA PRESTAÇÃO DE SERVIÇOS DE SOLUÇÃO INTEGRADA DE COLABORAÇÃO E COMUNICAÇÃO CORPORATIVA BASEADA EM NUVEM (CLOUD COMPUTING), incluindo os serviços de instalação, integração, treinamento para atender as demandas da prefeitura municipal de Nova Friburgo, pelo período de 01 (um) ano</w:t>
      </w:r>
      <w:bookmarkEnd w:id="0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10-06T17:33:00Z</dcterms:modified>
  <cp:revision>15</cp:revision>
  <dc:subject/>
  <dc:title>Ilmo Sr</dc:title>
</cp:coreProperties>
</file>